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chetypes</w:t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20"/>
        <w:gridCol w:w="3240"/>
        <w:gridCol w:w="225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che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sible character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empt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autiful, brings about the downfall of the protagoni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hrodit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Innoc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usting, optimistic, wants to remain in safe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ephon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Warr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nts to win, fears weakness, fighter, values courage and discipline, noble, acts with hon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Mother/Caregiver/Nurturer/Great Mot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ssionate, generous, helps others, caring, self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meter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rick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mpers hero’s progress, breaks rules, cun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mes, Prometheus, Brer Rabbit, Bart Simpson, Capt. Jack Sparrow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Destroy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ars annihilation, values humil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urie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Ruler/The K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nts to create order, fears chaos, responsible and in contro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am (king of Troy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age/Wise Old Man/Men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nts to find truth, fears deception, wise, detatch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da, Gandolf, Mr. Miyagi, Dumbledore, Chiron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o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nts to just enjoy life, fears death, joyful, free, plays trick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onysu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avorite S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oll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Wise Wom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sti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ree Spi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emi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washbuckl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ical, daring, explorer, daredevi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rr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ather’s Daugh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s “like men”, rational thinker, practical, pragmatic, protector, rules with head rather than hear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hen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Willing He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crifices for othe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ysses, Perseus, Hercules?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emme Fat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male who brings about disastrous consequenc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rc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ragic He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tal flaw is pride,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ry Potter, Hamlet, Heracles, Oedipu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Damsel in Dist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pless maiden saved by a her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romeda, Io, Rapunzel, Snow Whit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hado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resents dark side of hero, same gender as hero, usually the villain, but does not see himself as a villa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om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hapeshif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leads the hero by wearing some sort of mask, alliances and loyalty are uncertain, often forces changes in the her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era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sues challenges, announces the coming of significant chan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2D2, Hagrid, Herme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hreshold Guard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ect the special world and its secrets from the hero, give hero a series of tests to prove their commit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ron?, Cerberu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hi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ated to hope and promise for new beginnings, gives adult-like advice to frien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Linus in </w:t>
            </w:r>
            <w:r>
              <w:rPr>
                <w:i/>
              </w:rPr>
              <w:t>Peanuts</w:t>
            </w:r>
            <w:r>
              <w:rPr/>
              <w:t xml:space="preserve">, Tommy in </w:t>
            </w:r>
            <w:r>
              <w:rPr>
                <w:i/>
              </w:rPr>
              <w:t>Rugrat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Eternal Chi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er Pan, Ero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Jud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ieves in fair distribution of power, not necessarily a rule-follow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de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Wicked Stepmoth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e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capego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ath in public to expiate some sin of a commun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Devil Fig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ers hero worldly goods in exchange for their sou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cifer, Satan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ompanion/Sideki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mon and Pythia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Engineer/Craftsm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s-on, committed to making things work, dark side is manipulati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edalu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ather/Cre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ective, courageous, dark side may be abusive or controll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u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Mis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edy, interested only in personal wealth, usually learns a lesson on generos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a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o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s beauty and wonder in everyday acts and objects, simple jo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pheu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31:00Z</dcterms:created>
  <dc:creator>llarkinst</dc:creator>
  <dc:description/>
  <dc:language>en-US</dc:language>
  <cp:lastModifiedBy>vkrebs</cp:lastModifiedBy>
  <dcterms:modified xsi:type="dcterms:W3CDTF">2009-12-03T22:31:00Z</dcterms:modified>
  <cp:revision>2</cp:revision>
  <dc:subject/>
  <dc:title>Archetypes</dc:title>
</cp:coreProperties>
</file>